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</w:t>
      </w:r>
      <w:r>
        <w:rPr>
          <w:rFonts w:cs="AGaramond" w:ascii="AGaramond" w:hAnsi="AGaramond"/>
          <w:sz w:val="20"/>
        </w:rPr>
        <w:t>Corazón Inmaculado de Maria&gt;&gt;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Al despedirse de Lucía, le hace estas recomendaciones: &lt;&lt; Ya falta poco para irme al cielo.   Tú te quedas aquí para decir que Dios quiere establecer en el mundo la devoción al Inmaculado Corazón de Maria.   Cuando vayas a decirlo, no te escondas.   Di a toda la gente que Dios nos concede las gracias por medio del Inmaculado Corazón de Maria.   Que las pidan a ELLA, que el Corazón de Jesús quiere que a su lado se venere el Inmaculado Corazón de su Madre, que pidan la paz al Corazón Inmaculado de Maria, que Dios le confió a ELLA.   Si yo pudiese meter en el corazón de toda la gente la luz que tengo aquí dentro del pecho, que me está abrazando y me hace gustar tanto del Corazón de Jesús y del Corazón de Maria &gt;&gt;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Jacinta murió santamente el 20 de Febrero de 1920.   Su cuerpo reposa como el de Francisco, en el crucero de la Basílica en Fátima.</w:t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Textodebloque"/>
        <w:rPr/>
      </w:pPr>
      <w:r>
        <w:rPr/>
        <w:t>LA GRAN PROMESA DE LA APARICION DEL INMACULADO CORAZÓN DE MARIA EN PONTEVEDRA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b/>
          <w:b/>
          <w:bCs/>
          <w:sz w:val="20"/>
        </w:rPr>
      </w:pPr>
      <w:r>
        <w:rPr>
          <w:rFonts w:cs="AGaramond" w:ascii="AGaramond" w:hAnsi="AGaramond"/>
          <w:b/>
          <w:bCs/>
          <w:sz w:val="20"/>
        </w:rPr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a Providencia Divina todavía no había terminado la obra encargada a los pastorcitos.   La Virgen dijo a Lucía que &lt;&lt; con el fin de prevenir la guerra, vendré para pedir la consagración de Rusia a mi Inmaculado Corazón y la comunión reparadora en los primeros sábados de mes &gt;&gt;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 xml:space="preserve">Lo pidió a Lucía en 1925, 1926 y 1929.                              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 xml:space="preserve">Estando en el Convento de Pontevedra el 10 de Diciembre de 1925, se le apareció la Virgen a Lucía con  el  Niño  Jesús a </w:t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-1260" w:right="5058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22 -</w:t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center"/>
    </w:pPr>
    <w:rPr>
      <w:rFonts w:ascii="AGaramond" w:hAnsi="AGaramond" w:cs="AGaramond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56:00Z</dcterms:created>
  <dc:creator>RAUL MORENO</dc:creator>
  <dc:description/>
  <dc:language>en-US</dc:language>
  <cp:lastModifiedBy>ING. RAUL MORENO LOPEZ</cp:lastModifiedBy>
  <cp:lastPrinted>2000-10-14T18:32:00Z</cp:lastPrinted>
  <dcterms:modified xsi:type="dcterms:W3CDTF">2002-05-12T17:22:00Z</dcterms:modified>
  <cp:revision>3</cp:revision>
  <dc:subject/>
  <dc:title>pecadores y para desagraviar al Corazón Inmaculado de Maria&gt;&gt;</dc:title>
</cp:coreProperties>
</file>